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Телефоны для экстренного реаг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8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1"/>
                              <w:gridCol w:w="279"/>
                              <w:gridCol w:w="1203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Оперативный дежурный УФСБ по Саратовской области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74-42-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26-12-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Дежурный ГУВД Саратовской области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74-13-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26-01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Единая дежурно-диспетчерская служба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 xml:space="preserve">Милиция 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Скорая помощь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Газовая служба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Оперативный дежур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МЧС Саратовской области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27-73-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333399"/>
                                      <w:sz w:val="23"/>
                                      <w:szCs w:val="23"/>
                                    </w:rPr>
                                    <w:t>23-50-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266.25pt;mso-position-horizontal-relative:text">
                <v:fill opacity="0f"/>
                <v:textbox inset="0.217361111111111in,0.0506944444444444in,0.217361111111111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Телефоны для экстренного реаг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8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1"/>
                        <w:gridCol w:w="279"/>
                        <w:gridCol w:w="1203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Оперативный дежурный УФСБ по Саратовской области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74-42-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26-12-73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Дежурный ГУВД Саратовской области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74-13-3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26-01-20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Единая дежурно-диспетчерская служба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 xml:space="preserve">Милиция 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Скорая помощь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Газовая служба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5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Оперативный дежур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МЧС Саратовской области</w:t>
                            </w:r>
                          </w:p>
                        </w:tc>
                        <w:tc>
                          <w:tcPr>
                            <w:tcW w:w="27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27-73-3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olor w:val="3333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333399"/>
                                <w:sz w:val="23"/>
                                <w:szCs w:val="23"/>
                              </w:rPr>
                              <w:t>23-50-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0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FF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Это должен зн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каждый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1398905" cy="13023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 Cyr" w:hAnsi="CG Times Cyr" w:cs="CG Times Cyr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G Times Cyr" w:ascii="CG Times Cyr" w:hAnsi="CG Times Cyr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населению Саратов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области по действи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при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угрозе возникнов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6"/>
                                <w:szCs w:val="36"/>
                              </w:rPr>
                              <w:t>террористического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г. Саратов</w:t>
                            </w:r>
                          </w:p>
                        </w:txbxContent>
                      </wps:txbx>
                      <wps:bodyPr anchor="t" lIns="306705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532.5pt;mso-position-horizontal-relative:text">
                <v:fill opacity="0f"/>
                <v:textbox inset="0.335416666666667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FF"/>
                        </w:pBdr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Это должен зн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каждый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  <w:drawing>
                          <wp:inline distT="0" distB="0" distL="0" distR="0">
                            <wp:extent cx="1398905" cy="1302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 Cyr" w:hAnsi="CG Times Cyr" w:cs="CG Times Cyr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CG Times Cyr" w:ascii="CG Times Cyr" w:hAnsi="CG Times Cyr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населению Саратов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 xml:space="preserve">области по действия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при</w:t>
                      </w:r>
                      <w:r>
                        <w:rPr>
                          <w:b/>
                          <w:color w:val="0000FF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 xml:space="preserve">угрозе возникнов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FF"/>
                          <w:sz w:val="36"/>
                          <w:szCs w:val="36"/>
                        </w:rPr>
                        <w:t>террористического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г. Сар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1375</wp:posOffset>
                </wp:positionH>
                <wp:positionV relativeFrom="paragraph">
                  <wp:posOffset>635</wp:posOffset>
                </wp:positionV>
                <wp:extent cx="3239770" cy="6840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звоните (сообщите) о факте обнаружения взрывного устройства или предмета, похожего на взрывное устройство в правоохранительные органы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 принятия решения о полной взрывоопасности обнаруженного предмета специалистами все найденные бесхозные предметы считаются взрывоопасными!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 прибытия специалистов по осмотру мест происшествий, связанных с применением взрывных веществ никаких действий с обнаруженным предметом не предпринимать! – Это может привести к их взрыв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Как вести себя при похищении и ст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заложником террористов?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допускайте действий, которые могут спровоцировать нападавших к применению оружия и привести к человеческим жертвам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еносите лишения, оскорбления и унижения, не смотрите в глаза преступникам, не ведите себя вызывающе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полняйте требования преступников, не противоречьте им, не рискуйте жизнью, окружающих и своей собственной, старайтесь не допускать истерик и паники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 совершение любых действий (сесть, встать, попить, сходить в туалет) спрашивайте разрешения.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сли вы ранены, постарайтесь не двигаться, этим вы сократите потерю кров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 xml:space="preserve">Помните: ваша ц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mallCaps/>
                                <w:color w:val="FF0000"/>
                                <w:sz w:val="24"/>
                                <w:szCs w:val="24"/>
                              </w:rPr>
                              <w:t>остаться в живых.</w:t>
                            </w:r>
                          </w:p>
                        </w:txbxContent>
                      </wps:txbx>
                      <wps:bodyPr anchor="t" lIns="162560" tIns="46355" rIns="1447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38.6pt;mso-wrap-distance-left:9.05pt;mso-wrap-distance-right:9.05pt;mso-wrap-distance-top:0pt;mso-wrap-distance-bottom:0pt;margin-top:0pt;mso-position-vertical-relative:text;margin-left:266.25pt;mso-position-horizontal-relative:text">
                <v:fill opacity="0f"/>
                <v:textbox inset="0.177777777777778in,0.0506944444444444in,0.158333333333333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звоните (сообщите) о факте обнаружения взрывного устройства или предмета, похожего на взрывное устройство в правоохранительные органы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о принятия решения о полной взрывоопасности обнаруженного предмета специалистами все найденные бесхозные предметы считаются взрывоопасными!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о прибытия специалистов по осмотру мест происшествий, связанных с применением взрывных веществ никаких действий с обнаруженным предметом не предпринимать! – Это может привести к их взрыв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Как вести себя при похищении и ста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заложником террористов?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допускайте действий, которые могут спровоцировать нападавших к применению оружия и привести к человеческим жертвам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еносите лишения, оскорбления и унижения, не смотрите в глаза преступникам, не ведите себя вызывающе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полняйте требования преступников, не противоречьте им, не рискуйте жизнью, окружающих и своей собственной, старайтесь не допускать истерик и паники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 совершение любых действий (сесть, встать, попить, сходить в туалет) спрашивайте разрешения.</w:t>
                      </w:r>
                    </w:p>
                    <w:p>
                      <w:pPr>
                        <w:pStyle w:val="Normal"/>
                        <w:ind w:firstLine="60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сли вы ранены, постарайтесь не двигаться, этим вы сократите потерю кров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mallCaps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 xml:space="preserve">Помните: ваша ц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b/>
                          <w:smallCaps/>
                          <w:color w:val="FF0000"/>
                          <w:sz w:val="24"/>
                          <w:szCs w:val="24"/>
                        </w:rPr>
                        <w:t>остаться в ж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5125</wp:posOffset>
                </wp:positionH>
                <wp:positionV relativeFrom="paragraph">
                  <wp:posOffset>635</wp:posOffset>
                </wp:positionV>
                <wp:extent cx="3239770" cy="6995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 время проведения операции по вашему освобождению соблюдайте требова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лежите на полу лицом вниз, голову закройте руками и не двигайтес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и в коем случае не бегите навстречу сотрудникам спецслужб или от них, так как они могут принять вас за преступ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сли есть возможность, держитесь подальше от проемов дверей и ок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райтесь взять себя в руки, не падайте духом, наберитесь терпения, сотрудники спецслужб делают все для вашего спасени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Поступление угрозы по телефону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ефон – основной канал поступления сообщений о заложенных  взрывных устройствах, о захвате людей в заложники, вымогательстве и шантаже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вонки с угрозами могут поступить каждому человеку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бойтесь запугиваний преступников, по окончании разговора немедленно сообщите в правоохранительные органы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орошо, если на вашем телефоне есть автоматический определитель номера и звукозаписывающие устройство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звонившего и фонограмма разговора станет существенным материалом работы и доказательной базой для правоохранительных органов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и отсутствии этого выполните следующе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помните разговор и зафиксируйте его на бумаге;</w:t>
                            </w:r>
                          </w:p>
                        </w:txbxContent>
                      </wps:txbx>
                      <wps:bodyPr anchor="t" lIns="234950" tIns="11430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50.8pt;mso-wrap-distance-left:9.05pt;mso-wrap-distance-right:9.05pt;mso-wrap-distance-top:0pt;mso-wrap-distance-bottom:0pt;margin-top:0pt;mso-position-vertical-relative:text;margin-left:528.75pt;mso-position-horizontal-relative:text">
                <v:fill opacity="0f"/>
                <v:textbox inset="0.256944444444445in,0.0125in,0.1381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 время проведения операции по вашему освобождению соблюдайте требова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лежите на полу лицом вниз, голову закройте руками и не двигайтес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и в коем случае не бегите навстречу сотрудникам спецслужб или от них, так как они могут принять вас за преступн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если есть возможность, держитесь подальше от проемов дверей и ок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остарайтесь взять себя в руки, не падайте духом, наберитесь терпения, сотрудники спецслужб делают все для вашего спасени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Поступление угрозы по телефону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елефон – основной канал поступления сообщений о заложенных  взрывных устройствах, о захвате людей в заложники, вымогательстве и шантаже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вонки с угрозами могут поступить каждому человеку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е бойтесь запугиваний преступников, по окончании разговора немедленно сообщите в правоохранительные органы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Хорошо, если на вашем телефоне есть автоматический определитель номера и звукозаписывающие устройство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омер звонившего и фонограмма разговора станет существенным материалом работы и доказательной базой для правоохранительных органов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и отсутствии этого выполните следующе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помните разговор и зафиксируйте его на бумаг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635</wp:posOffset>
                </wp:positionV>
                <wp:extent cx="3239770" cy="693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93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 xml:space="preserve">Уважаемые жите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Cs w:val="24"/>
                              </w:rPr>
                              <w:t>Саратовской област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В связи с осложнением обстановки в стране, связанным с проведением террористических актов, призываем Вас быть предельно бдительны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Сегодня наибольшую реальную угрозу для общества представляет терроризм, стремительный рост которого приносит страдания и гибель большому количеству люд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Организаторы террористических актов стремятся посеять страх среди населения, дестабилизировать обстановку, нанести ущерб государству, затруднить работу правоохранительных орган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Усилено противостоять угрозе терроризма можно только тогда, когда подавляющее большинство граждан владеет основами знаний по предупреждению террористических актов и защите при их возникнове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Как действовать при обнаружении взрывного устройства или предме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похожего на взрывное устройст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>В случае обнаружения взрывного устройства или предмета, похожего на взрывного устройство, необходимо выполнить следующие рекомендаци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тегорически запрещается самостоятельно вскрывать и осматривать подозрительные предметы, отойдите дальше от наход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едупредите окружающих вас людей об опасной наход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блюдая спокойствие, без паники, отойдите на безопасное расстояние;</w:t>
                            </w:r>
                          </w:p>
                        </w:txbxContent>
                      </wps:txbx>
                      <wps:bodyPr anchor="t" lIns="54610" tIns="46355" rIns="3067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545.7pt;mso-wrap-distance-left:9.05pt;mso-wrap-distance-right:9.05pt;mso-wrap-distance-top:0pt;mso-wrap-distance-bottom:0pt;margin-top:0pt;mso-position-vertical-relative:text;margin-left:3.75pt;mso-position-horizontal-relative:text">
                <v:fill opacity="0f"/>
                <v:textbox inset="0.0597222222222222in,0.0506944444444444in,0.335416666666667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 xml:space="preserve">Уважаемые жител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Cs w:val="24"/>
                        </w:rPr>
                        <w:t>Саратовской област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В связи с осложнением обстановки в стране, связанным с проведением террористических актов, призываем Вас быть предельно бдительным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Сегодня наибольшую реальную угрозу для общества представляет терроризм, стремительный рост которого приносит страдания и гибель большому количеству люд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Организаторы террористических актов стремятся посеять страх среди населения, дестабилизировать обстановку, нанести ущерб государству, затруднить работу правоохранительных орган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Усилено противостоять угрозе терроризма можно только тогда, когда подавляющее большинство граждан владеет основами знаний по предупреждению террористических актов и защите при их возникновен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 xml:space="preserve">Как действовать при обнаружении взрывного устройства или предмет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похожего на взрывное устройст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>В случае обнаружения взрывного устройства или предмета, похожего на взрывного устройство, необходимо выполнить следующие рекомендаци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атегорически запрещается самостоятельно вскрывать и осматривать подозрительные предметы, отойдите дальше от наход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едупредите окружающих вас людей об опасной наход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блюдая спокойствие, без паники, отойдите на безопасное расстояние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10:00Z</dcterms:created>
  <dc:creator>Users</dc:creator>
  <dc:description/>
  <cp:keywords/>
  <dc:language>en-US</dc:language>
  <cp:lastModifiedBy>zags</cp:lastModifiedBy>
  <cp:lastPrinted>2007-07-03T13:25:00Z</cp:lastPrinted>
  <dcterms:modified xsi:type="dcterms:W3CDTF">2019-05-21T09:09:00Z</dcterms:modified>
  <cp:revision>26</cp:revision>
  <dc:subject/>
  <dc:title/>
</cp:coreProperties>
</file>